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Урожай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Уточнить представление об овощах, фруктах, ягодах и грибах и их пользе, о труде людей по сбору урожая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Драматизация народной сказки «Репка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9. 09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552"/>
        <w:gridCol w:w="2269"/>
        <w:gridCol w:w="1984"/>
        <w:gridCol w:w="142"/>
        <w:gridCol w:w="2834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14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 Труд  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Музыка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стольная игра «Овощи – фрук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идактическая игра «Волшебный сундучок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говорить с Дашей и Максимом о временах года «Осень», какая погода на улице, как стали одеваться лю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о правилах умывания. Использование потешек о воде при умывании. Закрепить последовательность водной  процедур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 с использованием материалов рисования, раскрасок и трафаретов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разрезными картин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Лото «Фрукты», «Овощи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ять участие в конкурсе поделок из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литератур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Упражнять в четкой артикуляции звука «У»; отрабатывать полный выдох; побуждать произносить звук в разной тональности и с разной громкостью. Упражнение «Скажи как 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гра «Кто как кричит? Что звучит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u w:val="single"/>
              </w:rPr>
              <w:t xml:space="preserve">Двигательная деятельность: </w:t>
            </w:r>
            <w:r>
              <w:rPr/>
              <w:t>Физическая культур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трудом взрослых на ого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Собери урожай», «Поймай комар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пражнение «Цапля» - учить   Ваню, Сашу стоять на одной ноге, сохраняя равновес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последовательность одевания и раздева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на прогулке. Сбор листьев для гербария, изготовления поделок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Кот, петух и лиса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ведение порядка в игровой комна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Тиму выворачивать на лицевую сторону колготки и правильно одевать и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 о необходимости следить за своим внешним вид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 ролевая игра «Магазин фруктов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поймай комара». Самостоятельная деятельность детей. Игры-эксперименты с песком (из какого песка можно строить, почему?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е за погодой. (вечером становится прохладно,  быстро темнеет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261"/>
        <w:gridCol w:w="1559"/>
        <w:gridCol w:w="2268"/>
        <w:gridCol w:w="255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5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Доль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ологическая игра «Чудесный мешочек» - угадывание на ощуп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Таней, Лерой, Тимой повторить основные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Спрячь мышк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льзе воды, о том, как ее надо использовать и бе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закрывать краны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ов для рисования, муляжей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условий для с/ролевой игры «Магазин фруктов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загадывать детям простейшие загадки об овощ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ть с детьми овощи и фрук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играть с детьми в игру с овощами и фруктами «Угадай на ощупь»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сширять знания о временах года, основных приметах осени: пасмурно, идет мелкий дождь, становится холодно. Закрепить знания о фруктах и овощах, о способах их приготовления. Закрепит знания о труде взрослых, как правильно ухаживать за фруктами и огородом, чтобы получить большой урожа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обла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кие облака? (серые, тяжелые) Предложить пофантазировать, на что похоже облако над головой? Развивать наблюдательность и воображ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У медведя во бор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, уборка сухих листь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развитию движений с Катей и Ваней: Лазанье по гимнастической лесе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Кто поможет Мишутке?» - учить складывать вещи в шкаф, правильно ставить обувь на полку и вешать курт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уктивная деятельность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Гуси – лебед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ение знаний об овощах – рассматривание муля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Аню правильно одевать колготки, выворачивать на лицевую сторо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, с детьми на тему: «чтоб здоровье нам беречь, витамины нужно ест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гадывание простейших загадок об овощах и фрук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на тему «Ягод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казка на магнитах «Репка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У медведя во бору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552"/>
        <w:gridCol w:w="142"/>
        <w:gridCol w:w="1985"/>
        <w:gridCol w:w="1843"/>
        <w:gridCol w:w="3117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16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на тему «Сбор урожа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ая игра «Угадай, что лишне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то «Фрук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тепу правильно держать карандаш правой рукой, проводить прямые ли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вежливости, учить детей приветливо здороваться при встреч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е ИЗО с использованием материала для лепки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муляжами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и разрезных картинок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рассматривать с детьми овощи и фрук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слепить из пластилина любимый фрукт или овощ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играть с детьми в игру «Угадай на вкус»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(ФЭМ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 xml:space="preserve">Познавательно-исследовательская деятельность: </w:t>
            </w:r>
            <w:r>
              <w:rPr/>
              <w:t>Знакомство с кошкой и котенком, игра «Угадай животное», игра «Подбери клубочек». Закреплять умение различать контрастные предметы по размеру, используя при этом слова «большой», «маленьки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u w:val="single"/>
              </w:rPr>
              <w:t>Игровая деятельность</w:t>
            </w:r>
            <w:r>
              <w:rPr/>
              <w:t>: Подвижно-дидактическая игра: «Какой у тебя мячик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53" w:leader="none"/>
              </w:tabs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березой. Обратить внимание на цвет ее ствола, закрепить понятие о строении дерева (ствол, ветки, листья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 нашем участке березки растут», «Солнышко и дожд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. работа по движениям с Женей и Степой. Учить бегать каждого по своей дорожке, не натыкаясь друг на д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о том, что нужно помогать друг другу, напомнить как вежливо надо обращаться с просьбой и благодарит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песком.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ассказа «Про башмачки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Где растут фрукт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фруктового дере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Ромой и Лерой о том, что продается в «Магазине фруктов» закрепить знание фруктов и где они расту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ведении в группе. Не толкаться , не отнимать игруш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на тему : «Гриб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детей в центрах активности и развития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Солнышко и дождик». Наблюдения за погодой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261"/>
        <w:gridCol w:w="2126"/>
        <w:gridCol w:w="2125"/>
        <w:gridCol w:w="2268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17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Вершки и кореш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ение песенок об осени: «Снова в гости к нам пришла осень золотая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на развитие мелкой моторики с Аней и Камиллой «Сделаем куклам бусы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, раскраски, трафареты, муляжи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то «Фрукты», «Овощи»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рассмотреть с детьми овощи и фрукты и описать (овощ, форму, вкус, запах…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принять участие в выставке «Доры осе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ать представление о свойствах пластилина – мягкий материал, легко раскатывается, смина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ражнять в лепке приемом раскатывания круговыми движениями ладо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3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цветущими растениями. Закреплять умение находить у травянистых растений стебель, листья, цв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 «Лохматый пес», «Собери урожа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бегать в разных направлениях, не наталкиваясь на друг друг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, что нужно следить за своим внешним видом, чистотой  оде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нести оборудование для игры с мяч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о правилах поведения воспитанных детей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каз сказки «Репка» с использованием настольного теат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то быстрее?» - совершенствовать умение быстро одеватьс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е разговоры с детьми «Мы разные – девочки и мальчи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игры «Готовим витаминный салат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облаками (форма, цвет, как движутся, почему? Какие приметы?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411"/>
        <w:gridCol w:w="141"/>
        <w:gridCol w:w="1708"/>
        <w:gridCol w:w="1978"/>
        <w:gridCol w:w="2839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18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льчиковая гимнастика: «Утенок», «кулачек – ребро», «Ножницы» - развитие мелкой мускулатуры рук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чевая игра с Дашей, Максимом «Кто как кричит?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о культуре поведения во время приема пищ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муляжей и фруктов, иллюстраций кни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в выходные дни совершить прогулку с детьми в са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влекать детей к посильному труду на дач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отреть с детьми садовые инструмен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 с детьми рассмотреть и зарисовать любимый фрукт или овощ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ая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.Чуковский «Краденное Солнц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 (Рисование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 Физ. культура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комство с карандашом, бумагой. Рисование «Лучики для солнышка». Учить детей правильно держать карандаш в руке, различать желтый цвет, проводить прямые линии, выполнять движения по заданию. Развивать желание рисо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ения «Мы солнышко», «Солнышко просыпается», «Солнышко каждому». Приучать действовать совместно, повторяя за воспитателем упражнения для рук, учить передавать мяч друг другу с поворотом в стороны (вправо-влево), развивать умение согласовывать движения, воспитывать желание заниматься физкультурой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ем окраски листьев. Сравнивание листьев разных деревьев (цвет, форма, разме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йди, какой покажу», «Собери урожа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Тиму и Семена по передаче мяча из рук в руки, ловле двумя рукам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об уважительном отношении к старшим, обращаться к взрослым на «вы» и по имени отчеству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ветром (вертушка)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казки «Реп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аматизация русской народной сказки «Репка» с использованием костюмо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с Сашей и Степой «Кто за кем?» - учить правильно выстраивать ряды на убывани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: «У нас порядок?» Учить видеть беспорядок в группе и правильно расставлять игрушки после игр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 и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пирамидками и шнуровкам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2-26.09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Краски осени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Расширение представлений детей об осенних изменениях в природе. Закрепление знаний об изменении в одежде людей осенью, об играх детей. Формирование умений всматриваться, любоваться, радоваться красоте природы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Коллективная работа детей «Ковер из осенних листьев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5.09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694"/>
        <w:gridCol w:w="1985"/>
        <w:gridCol w:w="2268"/>
        <w:gridCol w:w="255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1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 Труд  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 Труд в уголке природы. Дидактическая игра «Найди такой же лис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вторить с детьми стихи об ос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о поведении за столом (пережевывать пищу с закрытым ртом, вытирать рот салфет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 с использованием материалов для рисования и трафаретов листьев. Игры с разрезными картинками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ять участие в фотоконкурсе «Я люблю осен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рать на прогулке с детьми природный материал и сделать из него поделк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Чтение отрывка из стихотворения С.Маршака «Веселое путешествие от А до 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детей в названии слов стих-я, которые начинаются на звук «А», развивать слуховую память. Упражнять в правильном произношении звуков «А» и «У» (изолированных, звукосочетаниях, в словах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гра «Кто как кричит? Что звучит? Что изображено?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солнцем. Встать лицом к солнцу, ощутить его тепло, сделать то же самое в т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Солнышко и дождик», «Подбери листья по величин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пражнять  Ваню, Леру и Веронику прыгать, отталкиваясь двумя н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 «Чей де это носочек?». Закрепить умение узнавать свои вещи, не путать с одеждой других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ая игра «Прогулка в осеннем лес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бор листьев для гербария, изготовления поделок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Волк и семеро козлят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Любуемся красотой осени» - рассматривание иллюстраций и фотограф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вторение с девочками танца с листочками – подготовка к празднику ос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о том, как правильно размещать свои вещи в шкафу, не разбрасы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Л.Воронкова «Маша – растеряш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ая игра «Дом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Солнышко и дождик», самостоятельная деятельность детей. Наблюдение за погодой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977"/>
        <w:gridCol w:w="1843"/>
        <w:gridCol w:w="1843"/>
        <w:gridCol w:w="2555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2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с объемными фигурами (и шарам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ение понятий «большой – маленький» - показать маленькие шары, показать кубы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с Дашей и Максимом основные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Привяжем к шарам ниточк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ем опасна холодная вода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и развития с использованием материалов для рисования и трафаретов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е игры «Рыбалка», «Дидактический клуб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м»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по закреплению правил поведения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листьев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 деятельность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Листопад, листопад, засыпает старый сад». Знакомить с характерными особенностями осенних деревьев, воспитывать любовь к природе, желание заботится о ней. Составление рассказа об осен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е за птиц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метить, что птицы бывают большие и маленьк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умение различать птиц по величи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Раз, два, три к дереву бег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тить внимание детей как стали одеваться лю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моделей правильной последовательности и при одевании на прогулку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 – ролевая игра «Прогулка в осеннем парке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И.Муравейка  «Я сама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зоопар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пределение сколько зверей на картинке? Есть ли среди них одинаковы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с Оскаром и Сашей о культуре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«Поучим Мишку знакомить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на тему «Как не простудиться?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418"/>
        <w:gridCol w:w="2835"/>
        <w:gridCol w:w="284"/>
        <w:gridCol w:w="1701"/>
        <w:gridCol w:w="567"/>
        <w:gridCol w:w="1560"/>
        <w:gridCol w:w="141"/>
        <w:gridCol w:w="142"/>
        <w:gridCol w:w="2834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23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М. Пришвина «Листопад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ы «Осень пришла». Учить составлять описательный рассказ из нескольких предложений. Учить связно отвечать на вопросы воспит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Рому, Дашу правильно держать карандаш правой рукой, проводить прямые лин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мом, зачем нужен зонт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комить с назначением зон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е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с изображением осенней одежде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 детьми книг и иллюстраций об ос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ле прогулки с ребенком поговорить с ним о том, что интересного он видел на улиц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принять участие в выставке фотографий «Я люблю осен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. культура Социализация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акреплять умение различать предметов, используя при этом «один», «много», «мал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ая деятельность: Подвижно-дидактическая игра: «Поезд», «Много – мало», подвижная игра «Веселый рыболов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доровье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листопад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знание детей о цвете, величине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 «Листопад», «Раз, два, три к дереву бег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бегать, не наталкиваясь на других детей, кружить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детьми названия осенней одежды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опавших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в об осени К.Бальмонд «Осень», А.Плещев «Осень наступила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Волшебный мешоче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Аню и Леру строить заборчик из строительного материал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детей на труд няни, воспитывать уважение к труду взрослых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 и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природ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хемы построек из конструктор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к дереву беги». Наблюдения за погодой и листопад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693"/>
        <w:gridCol w:w="568"/>
        <w:gridCol w:w="1843"/>
        <w:gridCol w:w="1984"/>
        <w:gridCol w:w="255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4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ведение дидактической игры «Какого листочка не хватает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стихи к дню ос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ение с мальчиками танца к дню осени «Воробуш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вигаться по кругу, сохраняя его фор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приветливо здороваться с взрослыми и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ставить детям для самостоятельной деятельности материал для рисования –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южетной картины «Осень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прогулки с детьми, понаблюдать за осенними изменениями в природе, обратить внимание на вете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авила поведения в общественных мес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Аппл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опасность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 Дидактическая игра «Чего не стал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знакомить с названием игрушек в группе, побуждать проводить элементарную классификацию по названию, цвету и фор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ппликация «Разноцветные яблоки на тарелке» - учить выполнять аппликацию из готовых деталей, учить наносить клей на деталь и наклеивать ее на лист, составлять композицию, воспитывать самосто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ет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мотреть на верхушки деревьев. В какую сторону они наклоняются? Откуда дует ветер? Учить определять направление вет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 «Попади в круг». «Раздувайся пузыр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 Собрать камни на учас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в Саше и Тиме желание участвовать в тру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Ваню и Таню попадать в це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Чтобы был порядок, все должно лежать на своих места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убирать вещи на мест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ветром (верхушки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Что изменилось»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Степе принести большие машины для мытья в туалетную комна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е разговоры с детьми «Наши хорошие поступ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х и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игры «Прогулки по лесу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 «Догон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552"/>
        <w:gridCol w:w="2411"/>
        <w:gridCol w:w="2268"/>
        <w:gridCol w:w="255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5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картины «Осень золотая» - учить детей замечать красоту осеннего пейзаж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Леру и Катю в развитии мелкой мотор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льчиковая игра «Зайка», «Коз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А как тебя ласково называет твоя мама?» обратить внимание детей, как можно словами выразить свою любов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и иллюстраций о осени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благодарить родителей принявших участие в перекопке газо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ая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В,А,Левина «Маленькая песенка о большом дожд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исова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 Физ. культур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исование « Идет дождь». Учить детей ритмично наносить штрихи при изображении дождя, располагая их по всему листу, находить сходство штрихов с капельками дождя, развивать умение рисовать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Лужи мы обойдем» - ходьба змейкой вслед за воспитателе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осенними деревь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знания об их основных частях, о высоте и толщине ство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Беги к дереву, которое назов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отреть с Тимой и Степой листья разных деревьев. У березы – желтые, у рябины – красные, у ивы – зеле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отреть комнату для раздевания, найти опасные ме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у детей чувство безопасности и самосохране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ая игра «Соберем букет для Золушки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К.И.Чуковского «Чудо-дерево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ая аппликация из листьев собранных на участке «Ковер из осенних листьев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с Максимом и Софой намазывания листьев клеем, прижимать листочек к бумаге салфеткой и всей ладон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аккуратности, не вытирать грязные руки об себя, а пользоваться салфетко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анцы с осенними листочкам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ПРИМЕРНОЕ ПЛАНИРОВАНИЕ ВОСПИТАТЕЛЬНО-ОБРАЗОВАТЕЛЬНОЙ РАБОТЫ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Животный мир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Драматизация русской народной сказки «Рукавичка»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3.10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978"/>
        <w:gridCol w:w="2126"/>
        <w:gridCol w:w="2127"/>
        <w:gridCol w:w="255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8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 Труд  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столь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«Кто где живет?» закрепить знания детей о животном мире, учить разделять на «диких» и «домашних»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вторить выученные стихи с Леной, Саш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Подбери по цвету» - закрепление знания цветов с Дашей и Максим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Подскажем зайке как нужно здороваться» - продолжать закреплять вежливые слова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оры геометрических фигур и трафаретов для рис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и предметных картинок о животных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Кто у нас хороший, кто у нас пригожий. Чтение стихотворения С. Черного «Приставал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мочь малышам поверить в то, что каждый из них – замечательный ребенок, и взрослые их любя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Игра «Кто у нас хороший , кто у нас пригож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луж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ратить внимание детей на первые заморозки. Рано утром лужи покрыты корочкой льда, а к обеду лед т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Раздувайся пузырь», «Лохматый пе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пражнять  Ваню, Петю, Наташу в отбивании мяча одной рукой в дви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должать закреплять навык намыливать руки до образовании пены, тщательно смыв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бор листьев для гербария, изготовления поделок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Волк и семеро козлят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на нравственную тему. Рассказ Л.Воронковой «Маша – растеряша». Побуждать детей не быть такими как Маш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«Помоги кукле найти одежду для прогулки» - вспомнить название одеж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Что делать, если ты простудился?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с животными и их детеныш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деревянным конструктором «Ферма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Ловишки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3120"/>
        <w:gridCol w:w="2551"/>
        <w:gridCol w:w="2267"/>
        <w:gridCol w:w="1843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9.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с детьми «Какие бывают птицы?» Рассмотреть предметные картинки с изображением разных птиц, найти сходство и отлич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слушать записи пения пти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на закрепление знания цветов: красный, желтый, синий, зеленый, фиолетовый, голубой: «Подбери по цвету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А как, тебя ласково называет твоя мама?» обратить внимание детей, как можно словами выразить свою любов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и иллюстраций с изображением птиц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благодарить родителей принявших участие в перекопке газо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рассматривать картину, отвечать на вопросы воспитателя. Упражнять в умении вести диалог, употреблять существительные, обозначающие детенышей и животных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тиц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глублять знания о жизни птиц, рассмотреть части тела и уметь называть их. Учить наблюда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Беги к дереву, которое назов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в бе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, внимательно слушать команды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трудолюбие, желание помогать взрослы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навыки коллективного труд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Сколько «ножек» у птички?». Закрепить знания частей тела, вспомнить, что у птички – лапки, а не ножки… крылья, а не ручки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 Журавль и цапля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Почему осень --золотая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бята, я вчера ходила гулять в лес и я его не узнала. Как изменился лес? Почему я его не узнала? Кто догадался? А что произошло с деревьями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Уроки вежливости» - закрепить навыки вежливого обращ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уждение проблемной ситуации «Шла Маша в детский сад, а вокруг лужи. Как пройти не замочить ноги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558"/>
        <w:gridCol w:w="1418"/>
        <w:gridCol w:w="4111"/>
        <w:gridCol w:w="425"/>
        <w:gridCol w:w="1135"/>
        <w:gridCol w:w="425"/>
        <w:gridCol w:w="1701"/>
        <w:gridCol w:w="849"/>
        <w:gridCol w:w="212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3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30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идактическая игра «Расскажем Петрушке, как надо встречать гостей» - учить детей встречать гостей, здороваться, приглашать в группу, предлагать присе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раздничный утренник «Мамин день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вторение с детьми стихов и песен к праздничному утреннику.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вести беседу о том, как везти себя воспитанные де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 праздник в детский сад придут гости, нужно вести себя красиво, не баловаться, разговаривать спокойным голосом, стараться при исполнении стихов и песен…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в центрах творчества и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ниги и иллюстрации о маме, семье, праздн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 ролевая игра «Мамины забо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ле прогулки с ребенком поговорить с ним о том, что интересного он видел на улиц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учивание стихов к празднику осе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. культура Социализация</w:t>
            </w:r>
          </w:p>
        </w:tc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Размещение вкладышей двух заданных форм из четырех». Учить детей выбирать объекты двух заданных форм из четырех возможных. Закрепить умение соотносить разнородные предметы по фор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ая деятельность: Игра «Найди такую же фигуру , как у меня». Закрепить умение находить предмет по заданному образцу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доровье</w:t>
            </w:r>
          </w:p>
        </w:tc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я за проезжающем транспор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названия частей машины(кабина, кузов, колеса, руль). Отмечать большое разнообразие машин, их назначение. Воспитывать уважение к тру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На улице нашей машины, машины –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ашины – малютки, машины больш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Спешат грузовые, фырчат грузовы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Торопятся, мчаться, как будто жив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У каждой машины дела и забо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ашины выходят с утра на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Мы - шофер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работать сообща, помогать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знания о труде шоф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ориентироваться на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 раздевании после прогулки закреплять умение аккуратно складывать вещи перед уборкой в шкаф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а перед сн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Крошечка – Хаврошечка»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: «Мамы есть у всех» - дать детям представление, что у всех есть мамы. Развивать добрые и нежные чувства к своим родным людям и уважение к семьям на примере животных и их сход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должать учить замечать непорядок в одеж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щение «Как зовут мою маму» - учить отвечать на вопросы, используя форму полного простого предложе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ниги и иллюстрации о маме, семье, праздн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южетно-ролевая игра «Мамины заботы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Выше ноги от земли». Наблюдения за погодой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на </w:t>
      </w:r>
      <w:r>
        <w:rPr>
          <w:rFonts w:eastAsia="Calibri" w:cs="Times New Roman" w:ascii="Times New Roman" w:hAnsi="Times New Roman"/>
          <w:b/>
          <w:sz w:val="32"/>
          <w:szCs w:val="32"/>
        </w:rPr>
        <w:t>сентябрь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ы: «Урожай», «Краски осени», «Животный мир»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9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9"/>
        <w:gridCol w:w="2160"/>
        <w:gridCol w:w="1933"/>
        <w:gridCol w:w="3118"/>
        <w:gridCol w:w="2835"/>
        <w:gridCol w:w="2770"/>
      </w:tblGrid>
      <w:tr>
        <w:trPr/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понедельн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Развитие речи                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Звуковая культура речи. Звук «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Физкульту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Развитие речи           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Звуковая культура речи. Звук «У», «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 Физкультура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Развитие речи          2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Кто у нас хороший, кто у нас пригожи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 Физкультура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вторн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Музыка                             1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 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Что нам осень подарила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 Музыка                      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 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Листопад, листопад, засыпает старый сад…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Музыка                      2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 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ссматривание картины «Коза с козлятами»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сре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Познание                         1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Большой, маленький. Игра «Подбери клубоче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Физкульту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 Познание                   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Много, мало, один. Игра «Поез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lang w:val="ru-RU" w:eastAsia="en-US" w:bidi="ar-SA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Познание                    3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Размещение вкладышей двух заданных фор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четвер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Музыка                             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Наливные яблочки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 Музыка                       2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 .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Разноцветные яблоки на тарелке»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пятниц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ая            18 литера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Лучики для солныш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3.Физкульту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ая        25      литера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.А.Левин стих-е «Маленькая песенка о большом дожд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Идет дожд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3.Физкультура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a0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a2a05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a2a05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a2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a2a0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a2a0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a2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b0d6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43aa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6</TotalTime>
  <Application>LibreOffice/7.4.7.2$Linux_X86_64 LibreOffice_project/40$Build-2</Application>
  <AppVersion>15.0000</AppVersion>
  <Pages>15</Pages>
  <Words>6235</Words>
  <Characters>35540</Characters>
  <CharactersWithSpaces>41692</CharactersWithSpaces>
  <Paragraphs>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45:00Z</dcterms:created>
  <dc:creator>ДНС</dc:creator>
  <dc:description/>
  <dc:language>en-US</dc:language>
  <cp:lastModifiedBy>ДНС</cp:lastModifiedBy>
  <cp:lastPrinted>2015-11-04T17:55:00Z</cp:lastPrinted>
  <dcterms:modified xsi:type="dcterms:W3CDTF">2015-11-04T1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